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35242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декабря 2019 года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 xml:space="preserve">в </w:t>
      </w:r>
      <w:r>
        <w:rPr>
          <w:b/>
          <w:spacing w:val="-1"/>
          <w:sz w:val="28"/>
          <w:szCs w:val="28"/>
        </w:rPr>
        <w:t>части</w:t>
      </w:r>
      <w:r>
        <w:rPr>
          <w:b/>
          <w:sz w:val="28"/>
          <w:szCs w:val="28"/>
        </w:rPr>
        <w:t xml:space="preserve"> организации и ведения бухгалтерского и налогового учета и отчетност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й главой Школьненского сельского поселения проект Соглашения о передаче осуществления полномочий администрацией Школьненского сельского поселения Белореченского района администрации муниципального образования Белореченский район в части организации и ведения бухгалтерского и налогового учета и отчетности в соответствие с законодательством о местном самоуправлении и бюджетным законодательством, на основании части 4 статьи 15 Федерального закона от 6 октября 2003 года № 131-ФЗ «Об общих принципах организации органов местного самоуправления в Российской Федерации»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,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 в части организации и ведения бухгалтерского и налогового учета и отчет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/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О.В. Калиткина</w:t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Пользователь Windows</cp:lastModifiedBy>
  <cp:lastPrinted>2019-12-16T08:52:00Z</cp:lastPrinted>
  <dcterms:modified xsi:type="dcterms:W3CDTF">2019-12-16T05:52:00Z</dcterms:modified>
  <cp:revision>74</cp:revision>
  <dc:subject/>
  <dc:title>РОССИЙСКАЯ ФЕДЕРАЦИЯ</dc:title>
</cp:coreProperties>
</file>